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993" w:leader="none"/>
        </w:tabs>
        <w:rPr>
          <w:lang w:val="ru-RU"/>
        </w:rPr>
      </w:pPr>
      <w:r>
        <w:rPr/>
        <w:t>ПРОТОКОЛ № 0</w:t>
      </w:r>
      <w:r>
        <w:rPr>
          <w:lang w:val="ru-RU"/>
        </w:rPr>
        <w:t>5</w:t>
      </w:r>
      <w:r>
        <w:rPr/>
        <w:t>/202</w:t>
      </w:r>
      <w:r>
        <w:rPr>
          <w:lang w:val="ru-RU"/>
        </w:rPr>
        <w:t>3</w:t>
      </w:r>
    </w:p>
    <w:p>
      <w:pPr>
        <w:pStyle w:val="Heading1"/>
        <w:keepNext w:val="false"/>
        <w:widowControl w:val="false"/>
        <w:rPr/>
      </w:pPr>
      <w:r>
        <w:rPr/>
        <w:t>заседания комиссии по разработке территориальной программы обязательного медицинского страх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по тексту – Комиссия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ород Мурманск                                                                   «25» апреля 2023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седание Комиссии </w:t>
      </w:r>
      <w:r>
        <w:rPr>
          <w:b w:val="false"/>
        </w:rPr>
        <w:t>по разработке территориальной программы обязательного медицинского страхования проведено заочно</w:t>
      </w:r>
      <w:r>
        <w:rPr>
          <w:b w:val="false"/>
          <w:szCs w:val="28"/>
        </w:rPr>
        <w:t xml:space="preserve">; обмен документами между членами Комиссии </w:t>
      </w:r>
      <w:r>
        <w:rPr>
          <w:b w:val="false"/>
          <w:szCs w:val="28"/>
          <w:lang w:val="ru-RU"/>
        </w:rPr>
        <w:t xml:space="preserve">и голосование </w:t>
      </w:r>
      <w:r>
        <w:rPr>
          <w:b w:val="false"/>
          <w:szCs w:val="28"/>
        </w:rPr>
        <w:t xml:space="preserve">осуществлялся посредством системы мгновенного обмена сообщениями для мобильных и иных платформ с поддержкой голосовой и иной связи </w:t>
      </w:r>
      <w:r>
        <w:rPr>
          <w:i/>
          <w:szCs w:val="28"/>
          <w:lang w:val="en-US"/>
        </w:rPr>
        <w:t>Telergra</w:t>
      </w:r>
      <w:r>
        <w:rPr>
          <w:i/>
          <w:szCs w:val="28"/>
        </w:rPr>
        <w:t>m</w:t>
      </w:r>
      <w:r>
        <w:rPr>
          <w:b w:val="false"/>
          <w:szCs w:val="28"/>
        </w:rPr>
        <w:t>;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Присутствовали: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8"/>
        </w:rPr>
        <w:t>Сулима Екатерина Игоревн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– председатель Комиссии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Маган Сергей Владимирович – секретарь Комиссии</w:t>
      </w:r>
    </w:p>
    <w:p>
      <w:pPr>
        <w:pStyle w:val="Style21"/>
        <w:keepNext w:val="tru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Агеев Сергей Михайлович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джоев Константин Матвеевич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анов Александр Васильевич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айский Антон Николаевич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сатова Екатерина Георгиевна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вошей Михаил Львович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Москвин Роман Васильевич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рбаев Евгений Юрьевич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 xml:space="preserve">ПОВЕСТКА ДН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результатов расчета значений показателей результативности деятельности медицинских организаций, оказывающих первичную медико-санитарную помощь в амбулаторных условиях, за 1-й квартал 2023 го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и рабочие материалы направлены членам Комиссии 25.04.2023 посредством электронной почты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рей С.Н.: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казателей результативности деятельности медицинских организаций, оказывающих первичную медико-санитарную помощь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произведен в соответствии с приложением №5 к Тарифному соглашению в системе обязательного медицинского страхования на территории Мурманской области на 2023 год «Порядок оценки результативности деятельности медицинских организаций, оказывающих первичную медико-санитарную помощь в амбулаторных условиях» (далее – Порядок). Выплаты осуществляются по итогам года. Информация за 1-й квартал приводится для ознакомления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о результатам  I квартала 2023 года не достигли результатов выполнения показателей, позволяющих осуществить выплаты, следующие медицинские организации, оказывающие первичную медико-санитарную помощь: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БУЗ "МОКБ"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БУЗ "ДП № 1"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БУЗ "ДП № 4"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ГБУЗ "МСЧ № 118" ФМБА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ГБУН "КНЦ РАН"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КУЗ "МСЧ МВД"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З "ПК РЖД" г.Мурманск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ЧУЗ "РЖД-Медицина" г.Кандалакша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о другим медицинским организациям, достигших показателей, позволяющих отнести их ко 2 и 3 группам и начислить стимулирующие выплаты, представлены в приложении 1 к настоящему протоколу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1. Довести до сведения</w:t>
      </w:r>
      <w:r>
        <w:rPr>
          <w:sz w:val="28"/>
          <w:szCs w:val="28"/>
        </w:rPr>
        <w:t xml:space="preserve"> медицинских организаций, оказывающих первичную медико-санитарную помощь в амбулаторных условиях, итоги оценки достижения значений показателей результативности деятельности за I квартал  2023 года в соответствии с приложением 1 к настоящему протоколу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овали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«за» – 10; «против» – 0; «воздержались» – 0.</w:t>
      </w:r>
    </w:p>
    <w:p>
      <w:pPr>
        <w:pStyle w:val="31"/>
        <w:widowControl w:val="false"/>
        <w:tabs>
          <w:tab w:val="clear" w:pos="709"/>
          <w:tab w:val="left" w:pos="1134" w:leader="none"/>
        </w:tabs>
        <w:spacing w:before="0" w:after="0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ешение </w:t>
      </w:r>
      <w:r>
        <w:rPr>
          <w:b/>
          <w:sz w:val="28"/>
          <w:szCs w:val="28"/>
          <w:lang w:val="ru-RU"/>
        </w:rPr>
        <w:t>принято единогласно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7073"/>
      </w:tblGrid>
      <w:tr>
        <w:trPr>
          <w:trHeight w:val="623" w:hRule="atLeast"/>
        </w:trPr>
        <w:tc>
          <w:tcPr>
            <w:tcW w:w="94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75" w:leader="none"/>
                <w:tab w:val="left" w:pos="742" w:leader="none"/>
              </w:tabs>
              <w:ind w:right="-10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Я к протоколу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75" w:leader="none"/>
                <w:tab w:val="left" w:pos="742" w:leader="none"/>
              </w:tabs>
              <w:ind w:right="-10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3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1134" w:leader="none"/>
              </w:tabs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1134" w:leader="none"/>
              </w:tabs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6" w:leader="none"/>
                <w:tab w:val="left" w:pos="168" w:leader="none"/>
                <w:tab w:val="left" w:pos="742" w:leader="none"/>
                <w:tab w:val="left" w:pos="1134" w:leader="none"/>
              </w:tabs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и оценки достижения значений показателей результативности деятельности медицинских организаций за I квартал 2023 года</w:t>
            </w:r>
          </w:p>
        </w:tc>
      </w:tr>
    </w:tbl>
    <w:p>
      <w:pPr>
        <w:pStyle w:val="BodyText2"/>
        <w:widowControl w:val="false"/>
        <w:tabs>
          <w:tab w:val="clear" w:pos="709"/>
          <w:tab w:val="left" w:pos="0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BodyText2"/>
        <w:widowControl w:val="false"/>
        <w:tabs>
          <w:tab w:val="clear" w:pos="709"/>
          <w:tab w:val="left" w:pos="0" w:leader="none"/>
          <w:tab w:val="left" w:pos="1134" w:leader="none"/>
        </w:tabs>
        <w:ind w:firstLine="567"/>
        <w:rPr/>
      </w:pPr>
      <w:r>
        <w:rPr>
          <w:szCs w:val="28"/>
        </w:rPr>
        <w:t xml:space="preserve">Секретарю Комиссии (Маган С.В.) не позднее 25.04.2023 довести до сведения медицинских организаций итоги оценки достижения значений показателей результативности деятельности за I квартал 2023 года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Комиссии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>Результаты заочного голосования прилагаютс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1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6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3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5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88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</w:tabs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widowControl w:val="false"/>
      <w:tabs>
        <w:tab w:val="clear" w:pos="709"/>
        <w:tab w:val="left" w:pos="852" w:leader="none"/>
        <w:tab w:val="left" w:pos="6532" w:leader="none"/>
        <w:tab w:val="left" w:pos="7384" w:leader="none"/>
      </w:tabs>
      <w:autoSpaceDE w:val="false"/>
      <w:ind w:left="720" w:right="-213" w:firstLine="54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10:00Z</dcterms:created>
  <dc:creator>Пользователь</dc:creator>
  <dc:description/>
  <cp:keywords/>
  <dc:language>en-US</dc:language>
  <cp:lastModifiedBy>Kirey.SN</cp:lastModifiedBy>
  <cp:lastPrinted>2022-07-29T09:42:00Z</cp:lastPrinted>
  <dcterms:modified xsi:type="dcterms:W3CDTF">2023-04-26T09:49:00Z</dcterms:modified>
  <cp:revision>3</cp:revision>
  <dc:subject/>
  <dc:title>ПРОТОКОЛ   № ___</dc:title>
</cp:coreProperties>
</file>