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right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Приложение № 5.2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3969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 Тарифному соглашению на 201</w:t>
      </w:r>
      <w:r>
        <w:rPr>
          <w:spacing w:val="1"/>
          <w:sz w:val="28"/>
          <w:szCs w:val="28"/>
          <w:lang w:val="en-US"/>
        </w:rPr>
        <w:t>8</w:t>
      </w:r>
      <w:r>
        <w:rPr>
          <w:spacing w:val="1"/>
          <w:sz w:val="28"/>
          <w:szCs w:val="28"/>
        </w:rPr>
        <w:t xml:space="preserve"> год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3969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Title"/>
        <w:keepNext w:val="true"/>
        <w:widowControl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keepNext w:val="true"/>
        <w:widowControl/>
        <w:suppressLineNumbers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централизованных взаиморасчетов 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медицинскими организациями 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казании ими медицинской помощи по ТПОМС</w:t>
      </w:r>
    </w:p>
    <w:p>
      <w:pPr>
        <w:pStyle w:val="ConsPlusNormal"/>
        <w:keepNext w:val="true"/>
        <w:widowControl/>
        <w:suppressLineNumbers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 xml:space="preserve">Настоящий Порядок проведения централизованных взаиморасчетов между медицинскими организациями при оказании ими медицинской помощи по ТПОМС (далее – Порядок централизованных взаиморасчетов) устанавливает правила централизованной оплаты через систему обязательного медицинского страхования медицинских услуг, оказанных одной медицинской организацией (Исполнителем) в интересах другой медицинской организации (Заказчика) при оказании медицинской помощи по ТПОМС в случаях, когда стоимость оказанных Исполнителем услуг включена в структуру тарифа на комплексную медицинскую услугу (посещение, обращение, законченный случай лечения, койко-день, пациенто-день), оказанную Заказчиком. </w:t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Централизованные взаиморасчеты между медицинскими организациями осуществляются в рамках оказания медицинской помощи лицам, застрахованным на территории Мурманской области, по страховым случаям, видам и условиям оказания медицинской помощи, установленным БПОМС.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Заказчиком медицинских услуг могут выступать медицинские организации государственных форм собственности, а также негосударственные учреждения здравоохранения.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Заказчиком медицинских услуг не могут выступать следующие структурные подразделения медицинских организаций: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емное отделение (код 18);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травматологический пункт (код 19);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нсультативная поликлиника (20);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центр здоровья (код 21);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центр (отделение, кабинет) паллиативной помощи (код 32);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центр (отделение, кабинет) профпатологии (код 33);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тделение (койки) паллиативной помощи (код 71);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тделение (койки) сестринского ухода (код 72);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оспис (код 73);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станция (отделение) скорой медицинской помощи (код 81);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централизованная лаборатория (код 91);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централизованное патологоанатомическое отделение (код 92).</w:t>
      </w:r>
    </w:p>
    <w:p>
      <w:pPr>
        <w:pStyle w:val="21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Исполнителем медицинских услуг могут выступать следующие структурные подразделения медицинских организаций: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при проведении лабораторных и патоморфологических диагностических исследований – централизованные лаборатории (код структурного подразделения 91) и централизованные патологоанатомические отделения (код структурного подразделения 92) в соответствии с приказом Министерства здравоохранения Мурманской области;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 оказании прочих диагностических услуг – диагностические подразделения медицинских организаций, участвующих в реализации ТПОМС (код структурного подразделения 99);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 консультировании по вопросам лечения пациентов стационара (дневного стационара) – консультативные поликлиники (код структурного подразделения 20).</w:t>
      </w:r>
    </w:p>
    <w:p>
      <w:pPr>
        <w:pStyle w:val="21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 xml:space="preserve">Медицинская организация не может одновременно выступать в роли Заказчика и Исполнителя медицинской услуги. 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При проведении централизованных взаиморасчетов между медицинскими организациями через систему обязательного медицинского страхования оплате подлежат:</w:t>
      </w:r>
    </w:p>
    <w:p>
      <w:pPr>
        <w:pStyle w:val="21"/>
        <w:keepNext w:val="tru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 xml:space="preserve">при оказании первичной медико-санитарной помощи в амбулаторных условиях или условиях дневных стационаров: 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остые медицинские услуги (раздел </w:t>
      </w:r>
      <w:r>
        <w:rPr>
          <w:spacing w:val="1"/>
          <w:sz w:val="28"/>
          <w:szCs w:val="28"/>
          <w:lang w:val="en-US"/>
        </w:rPr>
        <w:t>III</w:t>
      </w:r>
      <w:r>
        <w:rPr>
          <w:spacing w:val="1"/>
          <w:sz w:val="28"/>
          <w:szCs w:val="28"/>
        </w:rPr>
        <w:t xml:space="preserve"> приложения № 4.4 к Тарифному соглашению) (за исключением патолого-анатомических вскрытий умерших на дому).  </w:t>
      </w:r>
    </w:p>
    <w:p>
      <w:pPr>
        <w:pStyle w:val="21"/>
        <w:keepNext w:val="tru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 xml:space="preserve">при оказании специализированной медицинской помощи в условиях дневных стационаров: 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остые медицинские услуги (разделы </w:t>
      </w: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>, III приложения № 4.4 к Тарифному соглашению);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 xml:space="preserve">консультации внештатных специалистов (раздел </w:t>
      </w:r>
      <w:r>
        <w:rPr>
          <w:spacing w:val="1"/>
          <w:sz w:val="28"/>
          <w:szCs w:val="28"/>
          <w:lang w:val="en-US"/>
        </w:rPr>
        <w:t>III</w:t>
      </w:r>
      <w:r>
        <w:rPr>
          <w:spacing w:val="1"/>
          <w:sz w:val="28"/>
          <w:szCs w:val="28"/>
        </w:rPr>
        <w:t xml:space="preserve"> приложения №4.5 к Тарифному соглашению).</w:t>
      </w:r>
    </w:p>
    <w:p>
      <w:pPr>
        <w:pStyle w:val="21"/>
        <w:keepNext w:val="tru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 xml:space="preserve">при оказании специализированной медицинской помощи в стационарных условиях: 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остые медицинские услуги (раздел I, </w:t>
      </w:r>
      <w:r>
        <w:rPr>
          <w:spacing w:val="1"/>
          <w:sz w:val="28"/>
          <w:szCs w:val="28"/>
          <w:lang w:val="en-US"/>
        </w:rPr>
        <w:t>III</w:t>
      </w:r>
      <w:r>
        <w:rPr>
          <w:spacing w:val="1"/>
          <w:sz w:val="28"/>
          <w:szCs w:val="28"/>
        </w:rPr>
        <w:t xml:space="preserve"> приложения № 4.4 к Тарифному соглашению);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консультации внештатных специалистов (раздел III приложения №4.5 к Тарифному соглашению).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Взаиморасчеты за медицинские услуги, оказанные сторонними медицинскими организациями, осуществляются по тарифам, установленным Тарифным соглашением на дату оказания медицинской услуги. 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 xml:space="preserve">Исполнитель предъявляет реестр счетов на оплату медицинских услуг, оказанных сторонним организациям, в порядке и в сроки, установленные Порядком информационного взаимодействия. В реестре счетов в обязательном порядке указывается код структурного подразделения Заказчика, выдавшего направление. 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Стоимость медицинских услуг, оказанных сторонним медицинским организациям, отражается справочно в расшифровке к счету по строке 8.3 «Медицинские услуги сторонним организациям (взаиморасчеты)» раздела I «Первичная медико-санитарная помощь в амбулаторных условиях».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Финансовый результат взаиморасчетов за услуги сторонних организаций рассчитывается ежемесячно по каждой медицинской организации на основании принятых к оплате в расчетном периоде реестров счетов в следующем порядке: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финансовый результат взаиморасчетов за услуги сторонних организаций, оказанные пациентам, получающим медицинскую помощь в амбулаторных условиях, (</w:t>
      </w:r>
      <w:r>
        <w:rPr>
          <w:spacing w:val="1"/>
          <w:sz w:val="28"/>
          <w:szCs w:val="28"/>
          <w:lang w:val="en-US"/>
        </w:rPr>
        <w:t>S</w:t>
      </w:r>
      <w:r>
        <w:rPr>
          <w:spacing w:val="1"/>
          <w:sz w:val="28"/>
          <w:szCs w:val="28"/>
          <w:vertAlign w:val="subscript"/>
        </w:rPr>
        <w:t>АПП_УСО</w:t>
      </w:r>
      <w:r>
        <w:rPr>
          <w:spacing w:val="1"/>
          <w:sz w:val="28"/>
          <w:szCs w:val="28"/>
        </w:rPr>
        <w:t xml:space="preserve">) определяется как разница между стоимостью медицинской помощи, оказанной данной медицинской организацией (Исполнителем) амбулаторным пациентам сторонних медицинских организаций (Заказчиков), и стоимостью медицинских услуг, оказанных сторонними медицинскими организациями (Исполнителями) для амбулаторных пациентов данной медицинской организации (Заказчика); 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финансовый результат взаиморасчетов за услуги сторонних организаций, оказанные пациентам, получающим медицинскую помощь в условиях дневных стационаров, (</w:t>
      </w:r>
      <w:r>
        <w:rPr>
          <w:spacing w:val="1"/>
          <w:sz w:val="28"/>
          <w:szCs w:val="28"/>
          <w:lang w:val="en-US"/>
        </w:rPr>
        <w:t>S</w:t>
      </w:r>
      <w:r>
        <w:rPr>
          <w:spacing w:val="1"/>
          <w:sz w:val="28"/>
          <w:szCs w:val="28"/>
          <w:vertAlign w:val="subscript"/>
        </w:rPr>
        <w:t>ДС_УСО</w:t>
      </w:r>
      <w:r>
        <w:rPr>
          <w:spacing w:val="1"/>
          <w:sz w:val="28"/>
          <w:szCs w:val="28"/>
        </w:rPr>
        <w:t>) определяется как разница между стоимостью медицинской помощи, оказанной данной медицинской организацией (Исполнителем) пациентам дневных стационаров сторонних медицинских организаций (Заказчиков), и стоимостью медицинских услуг, оказанных сторонними медицинскими организациями (Исполнителями) для пациентов дневных стационаров данной медицинской организации (Заказчика);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финансовый результат взаиморасчетов за услуги сторонних организаций, оказанные пациентам, получающим медицинскую помощь в стационарных условиях, (</w:t>
      </w:r>
      <w:r>
        <w:rPr>
          <w:spacing w:val="1"/>
          <w:sz w:val="28"/>
          <w:szCs w:val="28"/>
          <w:lang w:val="en-US"/>
        </w:rPr>
        <w:t>S</w:t>
      </w:r>
      <w:r>
        <w:rPr>
          <w:spacing w:val="1"/>
          <w:sz w:val="28"/>
          <w:szCs w:val="28"/>
          <w:vertAlign w:val="subscript"/>
        </w:rPr>
        <w:t>СКП_УСО</w:t>
      </w:r>
      <w:r>
        <w:rPr>
          <w:spacing w:val="1"/>
          <w:sz w:val="28"/>
          <w:szCs w:val="28"/>
        </w:rPr>
        <w:t>) определяется как разница между стоимостью медицинской помощи, оказанной данной медицинской организацией (Исполнителем) стационарным пациентам сторонних медицинских организаций (Заказчиков), и стоимостью медицинских услуг, оказанных сторонними медицинскими организациями (Исполнителями) для стационарных пациентов данной медицинской организации (Заказчика).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Стоимость медицинских услуг, оказанных Исполнителем сторонним медицинским организациям, подлежит включению в счет Исполнителя на оплату медицинской помощи по обязательному медицинскому страхованию в следующем порядке: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медицинские услуги, оказанные амбулаторным пациентам, включаются в сумму счета по разделу «первичная медико-санитарная помощь в амбулаторных условиях»;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медицинские услуги, оказанные пациентам дневных стационаров, включаются в сумму счета по разделу «медицинская помощь в условиях дневных стационаров»;</w:t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медицинские услуги, оказанные стационарным пациентам, включаются в сумму счета по разделу «медицинская помощь в стационарных условиях».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Счет Заказчика на оплату медицинской помощи по обязательному медицинскому страхованию подлежит уменьшению на  стоимость услуг сторонних медицинских организаций. Удержания осуществляются со структурного подразделения Заказчика, выдавшего направление. Сумма удержаний отражается в расшифровке к счету на оплату медицинской помощи по обязательному медицинскому страхованию по каждому разделу отдельной строкой (строка «медицинские услуги сторонних организаций (взаиморасчеты)»). ТФОМС направляет расшифровку сумм снятий в рамках централизованных взаиморасчетов между медицинскими организациями согласно Порядку информационного взаимодействия.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851" w:gutter="0" w:header="284" w:top="1021" w:footer="51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color w:val="808080"/>
        <w:sz w:val="28"/>
        <w:szCs w:val="28"/>
      </w:rPr>
      <w:t>Приложение № 5.2 к Тарифному соглашению на 2018 год</w:t>
    </w:r>
  </w:p>
  <w:p>
    <w:pPr>
      <w:pStyle w:val="Header"/>
      <w:jc w:val="center"/>
      <w:rPr>
        <w:b/>
        <w:b/>
        <w:i/>
        <w:i/>
        <w:color w:val="808080"/>
        <w:sz w:val="28"/>
        <w:szCs w:val="28"/>
      </w:rPr>
    </w:pPr>
    <w:r>
      <w:rPr>
        <w:b/>
        <w:i/>
        <w:color w:val="808080"/>
        <w:sz w:val="28"/>
        <w:szCs w:val="28"/>
      </w:rPr>
      <w:t>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57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5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lang w:val="ru-RU" w:bidi="ar-SA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Основной текст Знак"/>
    <w:qFormat/>
    <w:rPr/>
  </w:style>
  <w:style w:type="character" w:styleId="Style20">
    <w:name w:val="Верхний колонтитул Знак"/>
    <w:basedOn w:val="Style14"/>
    <w:qFormat/>
    <w:rPr/>
  </w:style>
  <w:style w:type="character" w:styleId="Style21">
    <w:name w:val="Название Знак"/>
    <w:qFormat/>
    <w:rPr>
      <w:sz w:val="24"/>
      <w:szCs w:val="24"/>
    </w:rPr>
  </w:style>
  <w:style w:type="character" w:styleId="Style22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701" w:right="1927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1:00Z</dcterms:created>
  <dc:creator>Kirey</dc:creator>
  <dc:description/>
  <cp:keywords/>
  <dc:language>en-US</dc:language>
  <cp:lastModifiedBy>Kasatova.EG</cp:lastModifiedBy>
  <cp:lastPrinted>2016-12-06T09:56:00Z</cp:lastPrinted>
  <dcterms:modified xsi:type="dcterms:W3CDTF">2018-04-04T10:20:00Z</dcterms:modified>
  <cp:revision>13</cp:revision>
  <dc:subject/>
  <dc:title>Приложение №1 к </dc:title>
</cp:coreProperties>
</file>