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right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иложение № 5.1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3969" w:hanging="0"/>
        <w:jc w:val="right"/>
        <w:rPr>
          <w:sz w:val="28"/>
          <w:szCs w:val="28"/>
        </w:rPr>
      </w:pPr>
      <w:r>
        <w:rPr>
          <w:spacing w:val="1"/>
          <w:sz w:val="28"/>
          <w:szCs w:val="28"/>
        </w:rPr>
        <w:t>к Тарифному соглашению на 201</w:t>
      </w:r>
      <w:r>
        <w:rPr>
          <w:spacing w:val="1"/>
          <w:sz w:val="28"/>
          <w:szCs w:val="28"/>
          <w:lang w:val="en-US"/>
        </w:rPr>
        <w:t>8</w:t>
      </w:r>
      <w:r>
        <w:rPr>
          <w:spacing w:val="1"/>
          <w:sz w:val="28"/>
          <w:szCs w:val="28"/>
        </w:rPr>
        <w:t xml:space="preserve"> год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деятельности медицинских организаций, оказывающих первичную медико-санитарную помощь 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амбулаторных условиях</w:t>
      </w:r>
    </w:p>
    <w:p>
      <w:pPr>
        <w:pStyle w:val="ConsPlusTitle"/>
        <w:keepNext w:val="true"/>
        <w:widowControl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Оценка результативности деятельности медицинских организаций проводится в отношении медицинских организаций, оказывающих первичную медико-санитарную помощь в амбулаторных условиях по территориально-участковому принципу (приложение № 4.2 к Тарифному соглашению). 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ценка проводится ежеквартально по следующим целевым показателям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вызовов скорой медицинской помощи на 1 прикрепленное лицо (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 (далее – уровень вызовов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уровень госпитализаций на 1 прикрепленное лицо (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 (далее – уровень госпитализации)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ровень жалоб пациентов в расчете на 10 тысяч человек прикрепленного населения (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 (далее – уровень жалоб)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показателей устанавливаются следующие весовые коэффициенты: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 для показателя уровня вызовов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 для показателя уровня госпитализации;</w:t>
      </w:r>
    </w:p>
    <w:p>
      <w:pPr>
        <w:pStyle w:val="21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20 для показателя уровня жалоб.</w:t>
      </w:r>
    </w:p>
    <w:p>
      <w:pPr>
        <w:pStyle w:val="21"/>
        <w:keepNext w:val="true"/>
        <w:suppressLineNumbers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Расчет достигнутых значений целевых показателей осуществляется по формулам: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/ 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; 5);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= Округл((</w:t>
      </w: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/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/ 10 000 человек)); 5), где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кругл(число; число разрядов) – функция округления числа до указанного количества десятичных разрядов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– количество обслуженных вызовов скорой медицинской помощи к прикрепленному населению за квартал (источник данных – принятые к оплате за расче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– количество госпитализаций прикрепленного населения в круглосуточные стационары всех типов за квартал (за исключением: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- случаев оказания медицинской помощи по страховым случаям и видам оказания, включенным в ТПОМС в дополнение к установленным базовой программой обязательного медицинского страхования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лучаев оказания медицинской помощи по поводу болезней, относящихся к </w:t>
      </w:r>
      <w:r>
        <w:rPr>
          <w:spacing w:val="1"/>
          <w:sz w:val="28"/>
          <w:szCs w:val="28"/>
          <w:lang w:val="en-US"/>
        </w:rPr>
        <w:t>XIX</w:t>
      </w:r>
      <w:r>
        <w:rPr>
          <w:spacing w:val="1"/>
          <w:sz w:val="28"/>
          <w:szCs w:val="28"/>
        </w:rPr>
        <w:t xml:space="preserve"> «</w:t>
      </w:r>
      <w:r>
        <w:rPr>
          <w:sz w:val="28"/>
          <w:szCs w:val="28"/>
        </w:rPr>
        <w:t xml:space="preserve">Травмы, отравления и некоторые другие последствия воздействия внешних причин»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«Внешние причины заболеваемости и смертности» классам </w:t>
      </w:r>
      <w:r>
        <w:rPr>
          <w:bCs/>
          <w:sz w:val="28"/>
          <w:szCs w:val="28"/>
        </w:rPr>
        <w:t>Международ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олезней</w:t>
      </w:r>
      <w:r>
        <w:rPr>
          <w:sz w:val="28"/>
          <w:szCs w:val="28"/>
        </w:rPr>
        <w:t xml:space="preserve"> 10-го пересмотра</w:t>
      </w:r>
      <w:r>
        <w:rPr>
          <w:spacing w:val="1"/>
          <w:sz w:val="28"/>
          <w:szCs w:val="28"/>
        </w:rPr>
        <w:t>)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источник данных – принятые к оплате за расчетный период реестры счетов на оплату медицинской помощи);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 xml:space="preserve"> – количество обоснованных жалоб на нарушение медицинской организацией прав и интересов застрахованных лиц, поступивших от населения в страховые медицинские организации и ТФОМС за квартал (источник данных – отчетность страховых медицинских организаций и ТФОМС)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Средняя численность прикрепленного населения за квартал (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) рассчитывается по формуле: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 xml:space="preserve"> = Округл(((</w:t>
      </w:r>
      <w:r>
        <w:rPr>
          <w:rFonts w:eastAsia="Symbol" w:cs="Symbol" w:ascii="Symbol" w:hAnsi="Symbol"/>
          <w:spacing w:val="1"/>
          <w:sz w:val="28"/>
          <w:szCs w:val="28"/>
        </w:rPr>
        <w:t></w:t>
      </w:r>
      <w:r>
        <w:rPr>
          <w:spacing w:val="1"/>
          <w:sz w:val="28"/>
          <w:szCs w:val="28"/>
        </w:rPr>
        <w:t xml:space="preserve"> 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) / 3); 0), где</w:t>
      </w:r>
    </w:p>
    <w:p>
      <w:pPr>
        <w:pStyle w:val="21"/>
        <w:keepNext w:val="tru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Ч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– численность прикрепленного населения на 01 число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>-го месяца квартала по данным регионального сегмента единого регистра застрахованных лиц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 – число месяцев в квартале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По результатам оценки достигнутых значений целевых показателей результативности деятельности медицинской организации коэффициенты стимулирования принимают следующие значения: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вызовов скорой медицинской помощи к прикрепленному населению (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вызовов за квартал текущего года ниже нормативного значения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вызовов за квартал текущего года равен нормативному значению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50 – в случае, если уровень вызовов за квартал текущего года равен нормативному значению и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вызовов за квартал текущего года равен нормативному значению и выш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вызовов за квартал текущего года выше нормативного значения и ниже уровня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50 – в случае, если уровень вызовов за квартал текущего года выше нормативного значения и равен уровню вызовов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вызовов за квартал текущего года выше нормативного значения и выше уровня вызовов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Коэффициент стимулирования медицинской организации за снижение уровня госпитализаций прикрепленного населения (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госпитализаций за квартал текущего года ниже нормативного значения и ниже или равен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900 – в случае, если уровень госпитализаций за квартал текущего года ниже нормативного значения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800 – в случае, если уровень госпитализаций за квартал текущего года равен нормативному значению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600 – в случае, если уровень госпитализаций за квартал текущего года равен нормативному значению и уровню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400 – в случае, если уровень госпитализаций за квартал текущего года равен нормативному значению и выш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200 – в случае, если уровень госпитализаций за квартал текущего года выше нормативного значения и ниже уровня госпитализаций за соответствующий квартал предыдущего года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госпитализаций за квартал текущего года выше нормативного значения и выше или равен уровню госпитализаций за соответствующий квартал предыдущего года.</w:t>
      </w:r>
    </w:p>
    <w:p>
      <w:pPr>
        <w:pStyle w:val="21"/>
        <w:keepNext w:val="tru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 стимулирования медицинской организации за низкий уровень или отсутствие обоснованных жалоб на нарушение прав и интересов застрахованных лиц (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енного населения до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20000, но менее 0,35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35000, но менее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6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медицинских организаций с численностью прикрепленного населения более 60 тыс. человек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,000 – в случае, если уровень жалоб равен 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700 – в случае, если уровень жалоб выше 0, но менее 0,1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500 – в случае, если уровень жалоб выше или равен 0,10000, но менее 0,2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spacing w:val="1"/>
          <w:sz w:val="28"/>
          <w:szCs w:val="28"/>
        </w:rPr>
        <w:t>0,300 – в случае, если уровень жалоб выше или равен 0,20000, но менее 0,40000;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,000 – в случае, если уровень жалоб выше или равен 0,40000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ормативные значения уровня вызовов и уровня госпитализации рассчитываются на основании нормативов потребления медицинской помощи, установленных ТПОМС на 2018 год, (за вычетом объемов медицинской помощи, запланированных к оказанию за пределами Мурманской области) и коэффициентов дифференциации по уровню потребления медицинской помощи за 2017 год с учетом половозрастной структуры прикрепленного населения. Фактические (за 2017 год) и нормативные значения уровня вызовов и уровня госпитализации в разрезе медицинских организаций приведены в приложении № 1 к настоящему Порядку. </w:t>
      </w:r>
    </w:p>
    <w:p>
      <w:pPr>
        <w:pStyle w:val="21"/>
        <w:keepNext w:val="true"/>
        <w:tabs>
          <w:tab w:val="clear" w:pos="708"/>
          <w:tab w:val="left" w:pos="1418" w:leader="none"/>
        </w:tabs>
        <w:spacing w:lineRule="auto" w:line="240" w:before="0" w:after="0"/>
        <w:ind w:left="709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целях определения объема стимулирования медицинской организации по результатам оценки ее деятельности рассчитывается коэффициент результативности деятельности медицинской организации (</w:t>
      </w:r>
      <w:r>
        <w:rPr>
          <w:spacing w:val="1"/>
          <w:sz w:val="28"/>
          <w:szCs w:val="28"/>
          <w:lang w:val="en-US"/>
        </w:rPr>
        <w:t>K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>) по формуле: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рез</w:t>
      </w:r>
      <w:r>
        <w:rPr>
          <w:spacing w:val="1"/>
          <w:sz w:val="28"/>
          <w:szCs w:val="28"/>
        </w:rPr>
        <w:t xml:space="preserve"> = Округл((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выз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госп</w:t>
      </w:r>
      <w:r>
        <w:rPr>
          <w:spacing w:val="1"/>
          <w:sz w:val="28"/>
          <w:szCs w:val="28"/>
        </w:rPr>
        <w:t xml:space="preserve"> + 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× К</w:t>
      </w:r>
      <w:r>
        <w:rPr>
          <w:spacing w:val="1"/>
          <w:sz w:val="28"/>
          <w:szCs w:val="28"/>
          <w:vertAlign w:val="subscript"/>
        </w:rPr>
        <w:t>жалоб</w:t>
      </w:r>
      <w:r>
        <w:rPr>
          <w:spacing w:val="1"/>
          <w:sz w:val="28"/>
          <w:szCs w:val="28"/>
        </w:rPr>
        <w:t>); 5), где: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1"/>
          <w:sz w:val="28"/>
          <w:szCs w:val="28"/>
          <w:vertAlign w:val="subscript"/>
        </w:rPr>
        <w:t>вес</w:t>
      </w:r>
      <w:r>
        <w:rPr>
          <w:spacing w:val="1"/>
          <w:sz w:val="28"/>
          <w:szCs w:val="28"/>
          <w:lang w:val="en-US"/>
        </w:rPr>
        <w:t>j</w:t>
      </w:r>
      <w:r>
        <w:rPr>
          <w:spacing w:val="1"/>
          <w:sz w:val="28"/>
          <w:szCs w:val="28"/>
        </w:rPr>
        <w:t xml:space="preserve"> – весовой коэффициент, установленный для соответствующего показателя пунктом 1 настоящего Порядка.</w:t>
      </w:r>
    </w:p>
    <w:p>
      <w:pPr>
        <w:pStyle w:val="21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эффициенты результативности деятельности медицинских организаций утверждаются приказом ТФОМС и доводятся до сведения страховых медицинских организаций не позднее 22 числа месяца, следующего за кварталом оценки.</w:t>
      </w:r>
    </w:p>
    <w:p>
      <w:pPr>
        <w:pStyle w:val="21"/>
        <w:keepNext w:val="tru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четы достигнутых значений показателей и приказ об утверждении коэффициентов результативности деятельности медицинских организаций размещаются на официальном сайте ТФОМС не позднее 28 числа месяца, следующего за кварталом оценки.</w:t>
      </w:r>
    </w:p>
    <w:p>
      <w:pPr>
        <w:pStyle w:val="21"/>
        <w:keepNext w:val="true"/>
        <w:suppressLineNumbers/>
        <w:suppressAutoHyphens w:val="true"/>
        <w:spacing w:lineRule="auto" w:line="240" w:before="0" w:after="0"/>
        <w:ind w:left="0"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Приложение № 5.1 к Тарифному соглашению на 2018 год</w:t>
    </w:r>
  </w:p>
  <w:p>
    <w:pPr>
      <w:pStyle w:val="Header"/>
      <w:jc w:val="center"/>
      <w:rPr>
        <w:b/>
        <w:b/>
        <w:i/>
        <w:i/>
        <w:color w:val="808080"/>
        <w:sz w:val="28"/>
        <w:szCs w:val="28"/>
      </w:rPr>
    </w:pPr>
    <w:r>
      <w:rPr>
        <w:b/>
        <w:i/>
        <w:color w:val="808080"/>
        <w:sz w:val="28"/>
        <w:szCs w:val="28"/>
      </w:rPr>
      <w:t>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ru-RU"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701" w:right="1927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41:00Z</dcterms:created>
  <dc:creator>Kirey</dc:creator>
  <dc:description/>
  <cp:keywords/>
  <dc:language>en-US</dc:language>
  <cp:lastModifiedBy>Kasatova.EG</cp:lastModifiedBy>
  <cp:lastPrinted>2016-12-15T15:33:00Z</cp:lastPrinted>
  <dcterms:modified xsi:type="dcterms:W3CDTF">2018-06-07T06:21:00Z</dcterms:modified>
  <cp:revision>53</cp:revision>
  <dc:subject/>
  <dc:title>Приложение №1 к </dc:title>
</cp:coreProperties>
</file>