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иложение № 5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3969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Тарифному соглашению на 2022 год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3969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результативности деятельности медицинских организаций, оказывающих первичную медико-санитарную помощь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булаторных условиях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Оценка результативности деятельности медицинских организаций проводится в отношении медицинских организаций, оказывающих первичную медико-санитарную помощь в амбулаторных условиях по территориально-участковому принципу (раздел I приложения № 2.1 к Тарифному соглашению). 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ценка проводится ежеквартально по следующим целевым показателям: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уровень вызовов скорой медицинской помощи на 1 прикреплённое лицо (У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>) (далее – уровень вызовов)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уровень госпитализаций на 1 прикреплённое лицо (У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>) (далее – уровень госпитализаций)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уровень жалоб пациентов в расчёте на 10 тысяч человек прикреплённого населения (У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 (далее – уровень жалоб)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хват прикреплённого населения профилактическими медицинскими осмотрами 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проф</w:t>
      </w:r>
      <w:r>
        <w:rPr>
          <w:spacing w:val="1"/>
          <w:sz w:val="28"/>
          <w:szCs w:val="28"/>
        </w:rPr>
        <w:t>) (далее – охват населения профосмотрами)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показателей устанавливаются следующие весовые коэффициенты: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25 для показателя уровня вызовов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5 для показателя уровня госпитализации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15 для показателя уровня жалоб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25 для показателя охвата населения профосмотрами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1"/>
          <w:numId w:val="3"/>
        </w:numPr>
        <w:suppressLineNumbers/>
        <w:tabs>
          <w:tab w:val="clear" w:pos="708"/>
          <w:tab w:val="left" w:pos="1276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ценка охвата прикреплённого населения профилактическими медицинскими осмотрами осуществляется нарастающим итогом с начала года. Оценке подлежит количество лиц, прошедших профилактические медицинские осмотры, в том числе в рамках диспансеризации,  порядки проведения которых установленными следующими нормативными правовыми актами: </w:t>
      </w:r>
    </w:p>
    <w:p>
      <w:pPr>
        <w:pStyle w:val="21"/>
        <w:keepNext w:val="true"/>
        <w:numPr>
          <w:ilvl w:val="1"/>
          <w:numId w:val="4"/>
        </w:numPr>
        <w:suppressLineNumbers/>
        <w:tabs>
          <w:tab w:val="clear" w:pos="708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каз Минздрава России от 27.04.2021 № 404н «Об утверждении порядка проведения профилактического медицинского осмотра и диспансеризации определенных групп взрослого населения»;</w:t>
      </w:r>
    </w:p>
    <w:p>
      <w:pPr>
        <w:pStyle w:val="21"/>
        <w:keepNext w:val="true"/>
        <w:numPr>
          <w:ilvl w:val="1"/>
          <w:numId w:val="4"/>
        </w:numPr>
        <w:suppressLineNumbers/>
        <w:tabs>
          <w:tab w:val="clear" w:pos="708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каз Минздрава России от 10.08.2017 № 514н «О порядке проведения профилактических медицинских осмотров несовершеннолетних»;</w:t>
      </w:r>
    </w:p>
    <w:p>
      <w:pPr>
        <w:pStyle w:val="21"/>
        <w:keepNext w:val="true"/>
        <w:numPr>
          <w:ilvl w:val="1"/>
          <w:numId w:val="4"/>
        </w:numPr>
        <w:suppressLineNumbers/>
        <w:tabs>
          <w:tab w:val="clear" w:pos="708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приказ Минздрава России от 15.02.2013 № 72н «О проведении диспансеризации пребывающих в стационарных учреждениях детей-сирот и детей, находящихся в трудной жизненной ситуации»;</w:t>
      </w:r>
    </w:p>
    <w:p>
      <w:pPr>
        <w:pStyle w:val="21"/>
        <w:keepNext w:val="true"/>
        <w:numPr>
          <w:ilvl w:val="1"/>
          <w:numId w:val="4"/>
        </w:numPr>
        <w:suppressLineNumbers/>
        <w:tabs>
          <w:tab w:val="clear" w:pos="708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каз Минздрава России от 11.04.2013 № 216н «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ёмную или патронатную семью».</w:t>
      </w:r>
    </w:p>
    <w:p>
      <w:pPr>
        <w:pStyle w:val="21"/>
        <w:keepNext w:val="true"/>
        <w:suppressLineNumbers/>
        <w:tabs>
          <w:tab w:val="clear" w:pos="708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Расчёт достигнутых значений целевых показателей осуществляется по формулам: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/ 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; 5)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(формула 1.1);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/ 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; 5)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(формула 1.2);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/ (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 xml:space="preserve"> / 10 000 человек)); 5)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spacing w:val="1"/>
          <w:sz w:val="28"/>
          <w:szCs w:val="28"/>
        </w:rPr>
        <w:t>(формула 1.3);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проф</w:t>
      </w:r>
      <w:r>
        <w:rPr>
          <w:spacing w:val="1"/>
          <w:sz w:val="28"/>
          <w:szCs w:val="28"/>
        </w:rPr>
        <w:t xml:space="preserve"> = Округл (Ф</w:t>
      </w:r>
      <w:r>
        <w:rPr>
          <w:spacing w:val="1"/>
          <w:sz w:val="28"/>
          <w:szCs w:val="28"/>
          <w:vertAlign w:val="subscript"/>
        </w:rPr>
        <w:t>проф</w:t>
      </w:r>
      <w:r>
        <w:rPr>
          <w:spacing w:val="1"/>
          <w:sz w:val="28"/>
          <w:szCs w:val="28"/>
        </w:rPr>
        <w:t xml:space="preserve"> / П</w:t>
      </w:r>
      <w:r>
        <w:rPr>
          <w:spacing w:val="1"/>
          <w:sz w:val="28"/>
          <w:szCs w:val="28"/>
          <w:vertAlign w:val="subscript"/>
        </w:rPr>
        <w:t>проф</w:t>
      </w:r>
      <w:r>
        <w:rPr>
          <w:spacing w:val="1"/>
          <w:sz w:val="28"/>
          <w:szCs w:val="28"/>
        </w:rPr>
        <w:t xml:space="preserve"> × 100%; 1)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(формула 1.4), где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Округл(число; число разрядов) – функция, округляющая число до указанного количества десятичных разрядов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– количество обслуженных вызовов скорой медицинской помощи к прикрепленному населению за квартал (источник данных – впервые предъявленные к оплате за период оценки реестры счетов на оплату медицинской помощи)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– количество госпитализаций прикрепленного населения в круглосуточные стационары всех типов за квартал за исключением: случаев оказания медицинской помощи по страховым случаям и видам оказания, включенным в ТПОМС в дополнение к установленным базовой программой обязательного медицинского страхования, а также случаев оказания медицинской помощи по поводу болезней, относящихся к XIX «Травмы, отравления и некоторые другие последствия воздействия внешних причин» и XX «Внешние причины заболеваемости и смертности» классам Международной классификации болезней 10-го пересмотра (источник данных – впервые предъявленные к оплате за период оценки реестры счетов на оплату медицинской помощи)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– количество обоснованных жалоб на нарушение медицинской организацией прав и интересов застрахованных лиц, поступивших от населения в страховые медицинские организации и ТФОМС за квартал (источник данных – отчётность страховых медицинских организаций и ТФОМС)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Ф</w:t>
      </w:r>
      <w:r>
        <w:rPr>
          <w:spacing w:val="1"/>
          <w:sz w:val="28"/>
          <w:szCs w:val="28"/>
          <w:vertAlign w:val="subscript"/>
        </w:rPr>
        <w:t>проф</w:t>
      </w:r>
      <w:r>
        <w:rPr>
          <w:spacing w:val="1"/>
          <w:sz w:val="28"/>
          <w:szCs w:val="28"/>
        </w:rPr>
        <w:t xml:space="preserve"> – объём выполненных профилактических медицинских осмотров, в том числе в рамках диспансеризации, по всем половозрастным группам, человек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</w:t>
      </w:r>
      <w:r>
        <w:rPr>
          <w:spacing w:val="1"/>
          <w:sz w:val="28"/>
          <w:szCs w:val="28"/>
          <w:vertAlign w:val="subscript"/>
        </w:rPr>
        <w:t>проф</w:t>
      </w:r>
      <w:r>
        <w:rPr>
          <w:spacing w:val="1"/>
          <w:sz w:val="28"/>
          <w:szCs w:val="28"/>
        </w:rPr>
        <w:t xml:space="preserve"> – плановый объём профилактических медицинских осмотров, в том числе в рамках диспансеризации, по всем половозрастным группам, установленный для медицинской организации на соответствующий период приказами Министерства здравоохранения Мурманской области, человек. 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Средняя численность прикреплённого населения за квартал (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 рассчитывается по формуле: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 xml:space="preserve"> = Округл(((</w:t>
      </w:r>
      <w:r>
        <w:rPr>
          <w:rFonts w:eastAsia="Symbol" w:cs="Symbol" w:ascii="Symbol" w:hAnsi="Symbol"/>
          <w:spacing w:val="1"/>
          <w:sz w:val="28"/>
          <w:szCs w:val="28"/>
        </w:rPr>
        <w:t></w:t>
      </w:r>
      <w:r>
        <w:rPr>
          <w:spacing w:val="1"/>
          <w:sz w:val="28"/>
          <w:szCs w:val="28"/>
        </w:rPr>
        <w:t xml:space="preserve"> Ч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) / 3); 0)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(формула 2), где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Округл(число; число разрядов) – функция, округляющая число до указанного количества десятичных разрядов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Ч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– численность прикреплённого населения на 01 число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-го месяца квартала по данным регионального сегмента единого регистра застрахованных лиц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 – число месяцев в квартале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По результатам оценки достигнутых значений целевых показателей результативности деятельности медицинской организации коэффициенты стимулирования принимают следующие значения: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Коэффициент стимулирования медицинской организации за снижение уровня вызовов скорой медицинской помощи к прикреплённому населению (К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вызовов за квартал текущего года ниже нормативного значения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900 – в случае, если уровень вызовов за квартал текущего года равен нормативному значению и ниж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50 – в случае, если уровень вызовов за квартал текущего года равен нормативному значению и уровню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600 – в случае, если уровень вызовов за квартал текущего года равен нормативному значению и выш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вызовов за квартал текущего года выше нормативного значения и ниж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250 – в случае, если уровень вызовов за квартал текущего года выше нормативного значения и равен уровню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вызовов за квартал текущего года выше нормативного значения и выше уровня вызовов за соответствующий квартал предыдущего года.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Коэффициент стимулирования медицинской организации за снижение уровня госпитализаций прикреплённого населения (К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госпитализаций за квартал текущего года ниже нормативного значения и ниже или равен уровню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900 – в случае, если уровень госпитализаций за квартал текущего года ниже нормативного значения и выш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800 – в случае, если уровень госпитализаций за квартал текущего года равен нормативному значению и ниж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600 – в случае, если уровень госпитализаций за квартал текущего года равен нормативному значению и уровню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400 – в случае, если уровень госпитализаций за квартал текущего года равен нормативному значению и выш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200 – в случае, если уровень госпитализаций за квартал текущего года выше нормативного значения и ниж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госпитализаций за квартал текущего года выше нормативного значения и выше или равен уровню госпитализаций за соответствующий квартал предыдущего года.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эффициент стимулирования медицинской организации за низкий уровень или отсутствие обоснованных жалоб на нарушение прав и интересов застрахованных лиц (К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медицинских организаций с численностью прикреплённого населения до 60 тыс. человек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жалоб равен 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00 – в случае, если уровень жалоб выше 0, но менее 0,2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жалоб выше или равен 0,20000, но менее 0,35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0 – в случае, если уровень жалоб выше или равен 0,35000, но менее 0,6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жалоб выше или равен 0,6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медицинских организаций с численностью прикрепленного населения более 60 тыс. человек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,000 – в случае, если уровень жалоб равен 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00 – в случае, если уровень жалоб выше 0, но менее 0,1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жалоб выше или равен 0,10000, но менее 0,2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0 – в случае, если уровень жалоб выше или равен 0,20000, но менее 0,4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жалоб выше или равен 0,40000.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Коэффициент стимулирования медицинской организации за охват прикреплённого населения профилактическими медицинскими осмотрами, в том числе в рамках диспансеризации, (К</w:t>
      </w:r>
      <w:r>
        <w:rPr>
          <w:spacing w:val="1"/>
          <w:sz w:val="28"/>
          <w:szCs w:val="28"/>
          <w:vertAlign w:val="subscript"/>
        </w:rPr>
        <w:t>проф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1,000 – </w:t>
      </w:r>
      <w:r>
        <w:rPr>
          <w:sz w:val="28"/>
          <w:szCs w:val="28"/>
        </w:rPr>
        <w:t>в случае выполнения плановых показателей на 95% и более</w:t>
      </w:r>
      <w:r>
        <w:rPr>
          <w:spacing w:val="1"/>
          <w:sz w:val="28"/>
          <w:szCs w:val="28"/>
        </w:rPr>
        <w:t>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0,900 – </w:t>
      </w:r>
      <w:r>
        <w:rPr>
          <w:sz w:val="28"/>
          <w:szCs w:val="28"/>
        </w:rPr>
        <w:t>в случае выполнения плановых показателей в диапазоне от 75% до 95%</w:t>
      </w:r>
      <w:r>
        <w:rPr>
          <w:spacing w:val="1"/>
          <w:sz w:val="28"/>
          <w:szCs w:val="28"/>
        </w:rPr>
        <w:t>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0,500 – </w:t>
      </w:r>
      <w:r>
        <w:rPr>
          <w:sz w:val="28"/>
          <w:szCs w:val="28"/>
        </w:rPr>
        <w:t>в случае выполнения плановых показателей в диапазоне от 50% до 75%</w:t>
      </w:r>
      <w:r>
        <w:rPr>
          <w:spacing w:val="1"/>
          <w:sz w:val="28"/>
          <w:szCs w:val="28"/>
        </w:rPr>
        <w:t>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 выполнения плановых показателей менее чем на 50%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1"/>
          <w:numId w:val="3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ормативные значения уровня вызовов и уровня госпитализации рассчитываются на основании нормативов потребления медицинской помощи, установленных ТПОМС на расчётный год, (за вычетом объёмов предоставления медицинской помощи, запланированных к оказанию за пределами Мурманской области) и коэффициентов дифференциации по уровню потребления медицинской помощи за предшествующий расчётному год с учётом половозрастной структуры прикреплённого населения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spacing w:val="1"/>
          <w:sz w:val="28"/>
          <w:szCs w:val="28"/>
        </w:rPr>
        <w:t xml:space="preserve">В случаев, если в год, предшествующий расчётному, оказание медицинской помощи по ТПОМС осуществлялось </w:t>
      </w:r>
      <w:r>
        <w:rPr>
          <w:sz w:val="28"/>
          <w:szCs w:val="28"/>
        </w:rPr>
        <w:t>в условиях чрезвычайной ситуации и (или) при возникновении угрозы распространения заболеваний, представляющих опасность для окружающих, допускается в качестве фактических показателей предшествующего года (соответствующего периода предшествующего года) применение фактических показателей за год, предшествующий году работы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Фактические (за предшествующий год) и нормативные  значения уровня вызовов и уровня госпитализации в разрезе медицинских организаций утверждаются приказом ТФОМС и размещаются на его официальном сайте не позднее 10 февраля расчётного года. 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целях определения объёма стимулирования медицинской организации по результатам оценки её деятельности рассчитывается коэффициент результативности деятельности медицинской организации (</w:t>
      </w:r>
      <w:r>
        <w:rPr>
          <w:spacing w:val="1"/>
          <w:sz w:val="28"/>
          <w:szCs w:val="28"/>
          <w:lang w:val="en-US"/>
        </w:rPr>
        <w:t>K</w:t>
      </w:r>
      <w:r>
        <w:rPr>
          <w:spacing w:val="1"/>
          <w:sz w:val="28"/>
          <w:szCs w:val="28"/>
          <w:vertAlign w:val="subscript"/>
        </w:rPr>
        <w:t>рез</w:t>
      </w:r>
      <w:r>
        <w:rPr>
          <w:spacing w:val="1"/>
          <w:sz w:val="28"/>
          <w:szCs w:val="28"/>
        </w:rPr>
        <w:t>) по формуле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</w:t>
      </w:r>
      <w:r>
        <w:rPr>
          <w:spacing w:val="1"/>
          <w:sz w:val="28"/>
          <w:szCs w:val="28"/>
          <w:vertAlign w:val="subscript"/>
        </w:rPr>
        <w:t>рез</w:t>
      </w:r>
      <w:r>
        <w:rPr>
          <w:spacing w:val="1"/>
          <w:sz w:val="28"/>
          <w:szCs w:val="28"/>
        </w:rPr>
        <w:t xml:space="preserve"> = Округл(∑(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× К</w:t>
      </w:r>
      <w:r>
        <w:rPr>
          <w:spacing w:val="1"/>
          <w:sz w:val="28"/>
          <w:szCs w:val="28"/>
          <w:vertAlign w:val="subscript"/>
          <w:lang w:val="en-US"/>
        </w:rPr>
        <w:t>j</w:t>
      </w:r>
      <w:r>
        <w:rPr>
          <w:spacing w:val="1"/>
          <w:sz w:val="28"/>
          <w:szCs w:val="28"/>
        </w:rPr>
        <w:t>); 5)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hanging="0"/>
        <w:jc w:val="center"/>
        <w:rPr/>
      </w:pPr>
      <w:r>
        <w:rPr>
          <w:spacing w:val="1"/>
          <w:sz w:val="28"/>
          <w:szCs w:val="28"/>
        </w:rPr>
        <w:t>(формула 3), где: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Округл(число; число разрядов) – функция, округляющая число до указанного количества десятичных разрядов;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/>
      </w:pPr>
      <w:r>
        <w:rPr>
          <w:spacing w:val="1"/>
          <w:sz w:val="28"/>
          <w:szCs w:val="28"/>
        </w:rPr>
        <w:t>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– весовой коэффициент, установленный для 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>-го целевого показателя пунктом 1 настоящего Порядка;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</w:t>
      </w:r>
      <w:r>
        <w:rPr>
          <w:spacing w:val="1"/>
          <w:sz w:val="28"/>
          <w:szCs w:val="28"/>
          <w:vertAlign w:val="subscript"/>
          <w:lang w:val="en-US"/>
        </w:rPr>
        <w:t>j</w:t>
      </w:r>
      <w:r>
        <w:rPr>
          <w:spacing w:val="1"/>
          <w:sz w:val="28"/>
          <w:szCs w:val="28"/>
        </w:rPr>
        <w:t xml:space="preserve"> – коэффициент стимулирования медицинской организации за достижение 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>-го целевого показателя, установленный пунктом 3 настоящего Порядка.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эффициенты результативности деятельности медицинских организаций утверждаются приказом ТФОМС и доводятся до сведения страховых медицинских организаций не позднее 22 числа месяца, следующего за кварталом оценки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чёты достигнутых значений показателей и приказ об утверждении коэффициентов результативности деятельности медицинских организаций размещаются на официальном сайте ТФОМС не позднее 28 числа месяца, следующего за кварталом оценки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color w:val="808080"/>
        <w:sz w:val="28"/>
        <w:szCs w:val="28"/>
      </w:rPr>
      <w:t>Приложение № 5 к Тарифному соглашению на 2022 год</w:t>
    </w:r>
  </w:p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504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Основной текст Знак"/>
    <w:qFormat/>
    <w:rPr/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азвание Знак"/>
    <w:qFormat/>
    <w:rPr>
      <w:sz w:val="24"/>
      <w:szCs w:val="24"/>
    </w:rPr>
  </w:style>
  <w:style w:type="character" w:styleId="Style22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701" w:right="1927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0:00Z</dcterms:created>
  <dc:creator>Kirey</dc:creator>
  <dc:description/>
  <cp:keywords/>
  <dc:language>en-US</dc:language>
  <cp:lastModifiedBy>Kasatova.EG</cp:lastModifiedBy>
  <cp:lastPrinted>2021-03-19T12:09:00Z</cp:lastPrinted>
  <dcterms:modified xsi:type="dcterms:W3CDTF">2022-01-19T06:09:00Z</dcterms:modified>
  <cp:revision>7</cp:revision>
  <dc:subject/>
  <dc:title>Приложение №1 к</dc:title>
</cp:coreProperties>
</file>