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иложение № 5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Тарифному соглашению на 2021 год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результативности деятельности медицинских организаций, оказывающих первичную медико-санитарную помощь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булаторных условиях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Оценка результативности деятельности медицинских организаций проводится в отношении медицинских организаций, оказывающих первичную медико-санитарную помощь в амбулаторных условиях по территориально-участковому принципу (раздел I приложения № 4.2 к Тарифному соглашению). 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ценка проводится ежеквартально по следующим целевым показателям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вызовов скорой медицинской помощи на 1 прикреплённое лицо (У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>) (далее – уровень вызовов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госпитализаций на 1 прикреплённое лицо (У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>) (далее – уровень госпитализации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ровень жалоб пациентов в расчете на 10 тысяч человек прикреплённого населения (У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 (далее – уровень жалоб)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показателей устанавливаются следующие весовые коэффициенты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 для показателя уровня вызовов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 для показателя уровня госпитализации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20 для показателя уровня жалоб.</w:t>
      </w:r>
    </w:p>
    <w:p>
      <w:pPr>
        <w:pStyle w:val="21"/>
        <w:keepNext w:val="true"/>
        <w:suppressLineNumbers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Расчёт достигнутых значений целевых показателей осуществляется по формулам: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/ 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; 5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/ 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; 5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/ (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 xml:space="preserve"> / 10 000 человек)); 5), где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– количество обслуженных вызовов скорой медицинской помощи к прикрепленному населению за квартал (источник данных – принятые к оплате за расчётный период реестры счетов на оплату медицинской помощи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– количество госпитализаций прикрепленного населения в круглосуточные стационары всех типов за квартал за исключением: случаев оказания медицинской помощи по страховым случаям и видам оказания, включенным в ТПОМС в дополнение к установленным базовой программой обязательного медицинского страхования, а также случаев оказания медицинской помощи по поводу болезней, относящихся к XIX «Травмы, отравления и некоторые другие последствия воздействия внешних причин» и XX «Внешние причины заболеваемости и смертности» классам Международной классификации болезней 10-го пересмотра (источник данных – принятые к оплате за расчётный период реестры счетов на оплату медицинской помощи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– количество обоснованных жалоб на нарушение медицинской организацией прав и интересов застрахованных лиц, поступивших от населения в страховые медицинские организации и ТФОМС за квартал (источник данных – отчётность страховых медицинских организаций и ТФОМС)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Средняя численность прикреплённого населения за квартал (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 рассчитывается по формуле: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 xml:space="preserve"> = Округл(((</w:t>
      </w:r>
      <w:r>
        <w:rPr>
          <w:rFonts w:eastAsia="Symbol" w:cs="Symbol" w:ascii="Symbol" w:hAnsi="Symbol"/>
          <w:spacing w:val="1"/>
          <w:sz w:val="28"/>
          <w:szCs w:val="28"/>
        </w:rPr>
        <w:t></w:t>
      </w:r>
      <w:r>
        <w:rPr>
          <w:spacing w:val="1"/>
          <w:sz w:val="28"/>
          <w:szCs w:val="28"/>
        </w:rPr>
        <w:t xml:space="preserve"> Ч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) / 3); 0), где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Ч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– численность прикреплённого населения на 01 число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-го месяца квартала по данным регионального сегмента единого регистра застрахованных лиц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 – число месяцев в квартале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По результатам оценки достигнутых значений целевых показателей результативности деятельности медицинской организации коэффициенты стимулирования принимают следующие значения: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снижение уровня вызовов скорой медицинской помощи к прикреплённому населению (К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вызовов за квартал текущего года ниже нормативного значения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900 – в случае, если уровень вызовов за квартал текущего года равен нормативному значению и ниж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50 – в случае, если уровень вызовов за квартал текущего года равен нормативному значению и уровню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600 – в случае, если уровень вызовов за квартал текущего года равен нормативному значению и выш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вызовов за квартал текущего года выше нормативного значения и ниж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50 – в случае, если уровень вызовов за квартал текущего года выше нормативного значения и равен уровню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вызовов за квартал текущего года выше нормативного значения и выше уровня вызовов за соответствующий квартал предыдущего года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снижение уровня госпитализаций прикреплённого населения (К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госпитализаций за квартал текущего года ниже нормативного значения и ниже или равен уровню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900 – в случае, если уровень госпитализаций за квартал текущего года ниже нормативного значения и выш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800 – в случае, если уровень госпитализаций за квартал текущего года равен нормативному значению и ниж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600 – в случае, если уровень госпитализаций за квартал текущего года равен нормативному значению и уровню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400 – в случае, если уровень госпитализаций за квартал текущего года равен нормативному значению и выш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00 – в случае, если уровень госпитализаций за квартал текущего года выше нормативного значения и ниж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госпитализаций за квартал текущего года выше нормативного значения и выше или равен уровню госпитализаций за соответствующий квартал предыдущего года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 стимулирования медицинской организации за низкий уровень или отсутствие обоснованных жалоб на нарушение прав и интересов застрахованных лиц (К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медицинских организаций с численностью прикреплённого населения до 60 тыс. человек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жалоб равен 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00 – в случае, если уровень жалоб выше 0, но менее 0,2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жалоб выше или равен 0,20000, но менее 0,35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0 – в случае, если уровень жалоб выше или равен 0,35000, но менее 0,6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жалоб выше или равен 0,6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медицинских организаций с численностью прикрепленного населения более 60 тыс. человек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,000 – в случае, если уровень жалоб равен 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00 – в случае, если уровень жалоб выше 0, но менее 0,1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жалоб выше или равен 0,10000, но менее 0,2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0 – в случае, если уровень жалоб выше или равен 0,20000, но менее 0,4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жалоб выше или равен 0,40000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ормативные значения уровня вызовов и уровня госпитализации рассчитываются на основании нормативов потребления медицинской помощи, установленных ТПОМС на расчётный год, (за вычетом объёмов предоставления медицинской помощи, запланированных к оказанию за пределами Мурманской области) и коэффициентов дифференциации по уровню потребления медицинской помощи за предшествующий расчётному год с учётом половозрастной структуры прикреплённого населения. Фактические (за предшествующий расчётному год) и нормативные (на расчётный год) значения уровня вызовов и уровня госпитализации в разрезе медицинских организаций утверждаются приказом ТФОМС и размещаются на официальном сайте не позднее 10 февраля расчётного года. 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целях определения объёма стимулирования медицинской организации по результатам оценки её деятельности рассчитывается коэффициент результативности деятельности медицинской организации (</w:t>
      </w:r>
      <w:r>
        <w:rPr>
          <w:spacing w:val="1"/>
          <w:sz w:val="28"/>
          <w:szCs w:val="28"/>
          <w:lang w:val="en-US"/>
        </w:rPr>
        <w:t>K</w:t>
      </w:r>
      <w:r>
        <w:rPr>
          <w:spacing w:val="1"/>
          <w:sz w:val="28"/>
          <w:szCs w:val="28"/>
          <w:vertAlign w:val="subscript"/>
        </w:rPr>
        <w:t>рез</w:t>
      </w:r>
      <w:r>
        <w:rPr>
          <w:spacing w:val="1"/>
          <w:sz w:val="28"/>
          <w:szCs w:val="28"/>
        </w:rPr>
        <w:t>) по формуле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hanging="0"/>
        <w:jc w:val="center"/>
        <w:rPr/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</w:rPr>
        <w:t>рез</w:t>
      </w:r>
      <w:r>
        <w:rPr>
          <w:spacing w:val="1"/>
          <w:sz w:val="28"/>
          <w:szCs w:val="28"/>
        </w:rPr>
        <w:t xml:space="preserve"> = Округл((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+ 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+ 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; 5), где: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– весовой коэффициент, установленный для соответствующего показателя пунктом 1 настоящего Порядка.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ы результативности деятельности медицинских организаций утверждаются приказом ТФОМС и доводятся до сведения страховых медицинских организаций не позднее 22 числа месяца, следующего за кварталом оценки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чёты достигнутых значений показателей и приказ об утверждении коэффициентов результативности деятельности медицинских организаций размещаются на официальном сайте ТФОМС не позднее 28 числа месяца, следующего за кварталом оценки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Приложение № 5 к Тарифному соглашению на 2021 год</w:t>
    </w:r>
  </w:p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сновной текст Знак"/>
    <w:qFormat/>
    <w:rPr/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701" w:right="1927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4:00Z</dcterms:created>
  <dc:creator>Kirey</dc:creator>
  <dc:description/>
  <dc:language>en-US</dc:language>
  <cp:lastModifiedBy>buryakovskaya</cp:lastModifiedBy>
  <cp:lastPrinted>2021-01-20T12:29:00Z</cp:lastPrinted>
  <dcterms:modified xsi:type="dcterms:W3CDTF">2021-01-21T06:24:00Z</dcterms:modified>
  <cp:revision>2</cp:revision>
  <dc:subject/>
  <dc:title>Приложение №1 к</dc:title>
</cp:coreProperties>
</file>